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17974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90380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46182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29002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2020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61135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